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scription of Husky W.T. Foran No. 1 Thin Se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180-90’</w:t>
      </w:r>
      <w:r>
        <w:rPr/>
        <w:t xml:space="preserve"> (cuttings) Ivishak Ss. (locally Ledge Ss.) &amp; Kavik Sh. (silty to sandy); some reddish, silty mdst (could be some red stain for calcite?) (Phot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190-8200’</w:t>
      </w:r>
      <w:r>
        <w:rPr/>
        <w:t xml:space="preserve"> (cuttings) Top Wahoo Silty Dolo M-W- sandy dolo, some blue stain for Fe; highly compacted with overgrowths; qtz-qtzite-chert and minor argil. grains, fg-mg sand (40% qtz); qtzite grains have strain lamellae (Photo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10-8220’ </w:t>
      </w:r>
      <w:r>
        <w:rPr/>
        <w:t>(cuttings) Silty Dolo W-M (vuggy) &amp; Qtz-Chalcedony- dolo with blue stain for Fe; 40% qtz-qtzite sand inc. vcg qtzite clasts; some chert-replaced spic material; could be Pre-Echooka alteration zone (Photo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10-8220’ </w:t>
      </w:r>
      <w:r>
        <w:rPr/>
        <w:t>(cuttings) Silty, Sandy Dolo- a/a, X-nicols (Photo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40-50’ </w:t>
      </w:r>
      <w:r>
        <w:rPr/>
        <w:t>(cuttings) Bry-Echin Lime G- silty lime grst (red stained) with vfg sand; some carbonate grains with thin coats; also sandy dolo (cave here) w/ f-mg qtz &amp; sandy chert w/ fine dolo xstals; calc filled fracs (Photo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54’ </w:t>
      </w:r>
      <w:r>
        <w:rPr/>
        <w:t>(core) Intraclast-Bry-Echin VCG Lime G- several v. lg. pellets w/ silt-vfg qtz within and intraclasts (lime mud and peloids); chert-cored echin plates; bry-echin vcg to granule-pebble size; one lg argill clast; msv spar cmt (Photo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58’</w:t>
      </w:r>
      <w:r>
        <w:rPr/>
        <w:t xml:space="preserve"> (core) V. Sandy Bry-Echin-Peloidal Lime G to Ss.- with patches of calcite spar; some coated grains and peloids (smashed); qtz-qtzite sand is mostly fg-mg, ang to subang; also clay &amp; organics (dark); some argill and chert (Photo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58’ </w:t>
      </w:r>
      <w:r>
        <w:rPr/>
        <w:t>(core) a/a, X-nicols (Photo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60’ </w:t>
      </w:r>
      <w:r>
        <w:rPr/>
        <w:t>Ss. with Calcite &amp; Clay Cement- v. ang grains; most is qtz, also argil &amp; chert; some echin &amp; bryo fragments; occ zoned dolo xstal; some possible dolo cmt. too; strain lamellae in qtzite grains; fg-cg (Photo 9).  (Some intergranular poros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60’</w:t>
      </w:r>
      <w:r>
        <w:rPr/>
        <w:t xml:space="preserve"> Ss.- a/a, X-nicols (Photo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67’</w:t>
      </w:r>
      <w:r>
        <w:rPr/>
        <w:t xml:space="preserve"> Ss. with Calcite &amp; Clay Cmt.- a/a, ang grains; common argil &amp; meta-chert grains and brn, oil stained matrix; porosity in mg-cg laminae; argil clasts have silt-vfg qtz witin (Photo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67’</w:t>
      </w:r>
      <w:r>
        <w:rPr/>
        <w:t xml:space="preserve"> Ss.- as above, X-nicols (Photo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266’</w:t>
      </w:r>
      <w:r>
        <w:rPr/>
        <w:t xml:space="preserve"> Silty Dolo M- silty to vfg sandy (qtz); dolo is vf xln; 60%+ sand inc. vfg argil &amp; meta-chert grains; lg. qtzite clast (Photo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66’ </w:t>
      </w:r>
      <w:r>
        <w:rPr/>
        <w:t>Dolo- a/a, X-nicols (Photo 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sky W.T. Foran No. 1 (cont.)</w:t>
        <w:tab/>
        <w:tab/>
        <w:tab/>
        <w:tab/>
        <w:tab/>
        <w:tab/>
        <w:tab/>
        <w:t>Pag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273’ </w:t>
      </w:r>
      <w:r>
        <w:rPr/>
        <w:t>Silty, Foram-Spic-Peloid Lime G-MRP- vfg-fg, well-indurated; ~10% ss &amp; 30-40% dolo.; lg calcite-filled frac (Photo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83’ </w:t>
      </w:r>
      <w:r>
        <w:rPr/>
        <w:t>Spic Chert G- with silty qtz both concentrated &amp; dispersed; some patches of inter granular micro porosity (blue “haze”- dyed epoxy)  (Photo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83’ </w:t>
      </w:r>
      <w:r>
        <w:rPr/>
        <w:t>Chert- a/a, X-nicols (Photo 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290-8300’ </w:t>
      </w:r>
      <w:r>
        <w:rPr/>
        <w:t>(cuttings)</w:t>
      </w:r>
      <w:r>
        <w:rPr>
          <w:b/>
        </w:rPr>
        <w:t xml:space="preserve"> </w:t>
      </w:r>
      <w:r>
        <w:rPr/>
        <w:t>Mixed Coated Gr-Foram G &amp; Silty, Med Brn Sh- (red stain) fg, coated grain with spics; also sandy (qtz) dolo; somme ss (cave here) (Photo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300-8310’</w:t>
      </w:r>
      <w:r>
        <w:rPr/>
        <w:t>(cuttings) Mixed Liths.:  Silty Coated Gr. G; Red-Blk (Fe) Silty Sh &amp; Gry-Brn Sh- some dk gry silty sh (could be in place); redstained, silty coated gr. G; probable cave chert with vf xln dolo xstals; red-blk sh-sltst with tarry residue (Photo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310-8320’ </w:t>
      </w:r>
      <w:r>
        <w:rPr/>
        <w:t>(cuttings) Silty Lime G, as above &amp; Sandy, Lt Gry Sh-Mdst- red stained ls with coated grains and lg bryo-echin-forams; dk red-blk sh-sltst with tar and organic debris (8312’ on WL logs); some round, argill cg; chert-chalcedony in ls (Photo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820’ </w:t>
      </w:r>
      <w:r>
        <w:rPr/>
        <w:t>(cuttings) Argillite Bsmt- dk gry to blk w/ micro-foliation; dk grains/minerals (jet blk) possible pyr; also vfg ss-sltst from lower Kekiktuk/Kayak; minor qtzite (one cutting) (Photo 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830’ </w:t>
      </w:r>
      <w:r>
        <w:rPr/>
        <w:t>(cuttings) Argillite Bsmt- lt to dk gry-blk, as above; lineations &amp; foliations (biotite?); some qtzite cuttings; also vfg ss-sltst Kekiktuk/Kayak cave (Photo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840’ </w:t>
      </w:r>
      <w:r>
        <w:rPr/>
        <w:t>(cuttings) Argillite Bsmt- dk, granular w/ foliations/lamins &amp; silt-sized qtz; v. lt ss-sltst from Kekik./Kayak fms. (Photo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854’ </w:t>
      </w:r>
      <w:r>
        <w:rPr/>
        <w:t>(cuttings) Argillite Bsmt- brown to blk w/calcite-filled fracs; occ qtzite fragments; ss-sltst (Kekik./Kayak cave) (Photo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860’</w:t>
      </w:r>
      <w:r>
        <w:rPr/>
        <w:t xml:space="preserve"> (cuttings) Argillite Bsmt- dk, foliated argil w/ silt-sized qtz grains; also lg qtz/qtzite clasts with strain lamellae; lots of Kekik/Kayak cave:  ss &amp; sltst, some with coaly lamins (Photo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864’ </w:t>
      </w:r>
      <w:r>
        <w:rPr/>
        <w:t>(cuttings-T.D. sple) Argillite Bsmt- a/a; lots of Kekik./Kayak lt brn ss &amp; sltst cave (Photo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L. Boyer </w:t>
        <w:tab/>
        <w:t>02/23/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58:00Z</dcterms:created>
  <dc:creator>BPPassPort User</dc:creator>
  <dc:description/>
  <cp:keywords/>
  <dc:language>en-US</dc:language>
  <cp:lastModifiedBy>krpapp</cp:lastModifiedBy>
  <dcterms:modified xsi:type="dcterms:W3CDTF">2012-03-22T17:07:00Z</dcterms:modified>
  <cp:revision>11</cp:revision>
  <dc:subject/>
  <dc:title>Description of Husky J</dc:title>
</cp:coreProperties>
</file>